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power 0.9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ojtech Pavlik &lt;vojtech@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Stewart &lt;hiddev@wetlog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lev Lember &lt;klemb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 Koegel &lt;eric.koeg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ndry Breuil &lt;landry@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Free Software Foundation, Inc This file is distributed under the same license as the polkit package. Christoph J. Thompson &lt;cjsthomps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Free Software Foundation, Inc This file is distributed under the same license as the PolicyKit package. Luca Ferretti &lt;elle.uca@libero.i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devicekit-power package. Daniel Nylander &lt;po@danielnylander.s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Hughes &lt;richard@hughsie.com&gt; 2010 Alex Murray &lt;murray.ale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amp;amp;lt;davidz@redhat.com&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Jean-Yves Lefort &lt;jylefort@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Moch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40: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